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Heading1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Б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БАРАБАНЩИКО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>РЕШЕНИЕ  № 27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0.05.2022 год                                                                           х. Щегл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отчете, об исполнении бюджета  Барабанщиковского сель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Дубовского района за 2021 год»</w:t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отчет, Администрации Барабанщиковского сельского поселения об исполнении бюджета Барабанщиковского сельского поселения  за 2021 год и руководствуясь статьей 25 Устава муниципального образования «Барабанщиковское сельское поселения», Собрание депутатов Барабанщиковского сельского поселения решил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Барабанщиковского сельского поселения за 2021 год по доходам в сумме </w:t>
      </w:r>
      <w:r>
        <w:rPr>
          <w:b/>
          <w:sz w:val="28"/>
          <w:szCs w:val="28"/>
        </w:rPr>
        <w:t xml:space="preserve">7 188,9 </w:t>
      </w:r>
      <w:r>
        <w:rPr>
          <w:sz w:val="28"/>
          <w:szCs w:val="28"/>
        </w:rPr>
        <w:t xml:space="preserve">тыс. руб., по расходам в сумме </w:t>
      </w:r>
      <w:r>
        <w:rPr>
          <w:b/>
          <w:sz w:val="28"/>
          <w:szCs w:val="28"/>
        </w:rPr>
        <w:t xml:space="preserve"> 8 074,1 </w:t>
      </w:r>
      <w:r>
        <w:rPr>
          <w:sz w:val="28"/>
          <w:szCs w:val="28"/>
        </w:rPr>
        <w:t xml:space="preserve">тыс. руб. с превышением доходов над расходами (профицит бюджета) в сумме </w:t>
      </w:r>
      <w:r>
        <w:rPr>
          <w:b/>
          <w:sz w:val="28"/>
          <w:szCs w:val="28"/>
        </w:rPr>
        <w:t>885,2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местного бюджета по кодам классификации доходов бюджетов за 2021 год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 расходам местного бюджета по ведомственной структуре расходов местного бюджета за 2021 год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 расходам местного бюджета по разделам и подразделам классификации расходов бюджета за 2021 год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финансирования дефицита местного бюджета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анщик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С.В. Чувильдеева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1:35:00Z</dcterms:created>
  <dc:creator>Темникова Людмила Николаевна</dc:creator>
  <dc:description/>
  <cp:keywords/>
  <dc:language>en-US</dc:language>
  <cp:lastModifiedBy>1</cp:lastModifiedBy>
  <cp:lastPrinted>2021-04-28T08:24:00Z</cp:lastPrinted>
  <dcterms:modified xsi:type="dcterms:W3CDTF">2022-06-01T12:24:00Z</dcterms:modified>
  <cp:revision>310</cp:revision>
  <dc:subject/>
  <dc:title>                                                                                                                         Проек</dc:title>
</cp:coreProperties>
</file>